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1: ΕΙΔΗ ΟΠΩΡΟΠΩΛΕΙΟΥ του πρώην Ν.Π.Δ.Δ. «Ο.Κ.Π.Π.Π.Α.ΔΗ.Φ.</w:t>
      </w:r>
    </w:p>
    <w:tbl>
      <w:tblPr>
        <w:tblW w:w="80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3"/>
        <w:gridCol w:w="1406"/>
        <w:gridCol w:w="1584"/>
        <w:gridCol w:w="1346"/>
        <w:gridCol w:w="1433"/>
      </w:tblGrid>
      <w:tr>
        <w:trPr>
          <w:trHeight w:val="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Ε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ΧΩΡΑ ΠΡΟΕΛΕΥΣΗΣ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ΟΡΤΟΚΑΛΙΑ  ΜΕΡΛΙΝ Α ΠΟΙΟΤ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ΑΝΤΑΡΙΝ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ΛΕΜΟΝ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ΗΛΑ  ΣΤΑΡΚΙ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ΜΠΑΝΑΝΕ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ΑΧΛΑΔ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ΑΚΤΙΝΙΔΙΑ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ΗΛΑ ΠΡΑΣΙΝ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ΒΕΡΙΚΟΚ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ΑΡΠΟΥΖ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ΕΡΑΣ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ΝΕΚΤΑΡΙΝ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ΕΠΟΝ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ΡΟΔΑΚΙΝ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ΣΤΑΦΥΛ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ΦΡΑΟΥΛΕ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ΑΓΓΟΥΡ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ΑΧΙ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ΑΝΙΘΟ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ΑΧΙ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ΑΡΟΤ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ΟΛΟΚΥΘ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ΟΥΝΟΥΠΙΔ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ΡΕΜΜΥΔΑΚΙΑ ΦΡΕΣΚ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ΤΣΑΚ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ΚΡΕΜΜΥΔΙΑ ΞΗΡ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ΛΑΧΑΝ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ΑΙΝΤΑΝΟ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ΑΧΙ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ΑΡΟΥΛ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ΑΤΑΤΕ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ΙΠΕΡΙΕΣ ΓΙΑ ΓΕΜΙΣΜ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ΙΠΕΡΙΕΣ  ΦΛΩΡΙΝΗ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ΠΡΑΣ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ΣΕΛΙΝ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ΣΠΑΝΑΚ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ΤΟΜΑΤΕ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ΜΕΛΙΤΖΑΝΕ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ΣΚΟΡΔΑ ΞΗΡ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ΑΧΙ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/>
                <w:color w:val="000000"/>
                <w:sz w:val="20"/>
                <w:szCs w:val="20"/>
                <w:lang w:val="el-GR"/>
              </w:rPr>
              <w:t>ΠΑΝΤΖΑΡΙ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ΙΛ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ΠΑ 13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ΓΕΝΙΚΟ ΣΥΝΟΛ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11:00Z</dcterms:created>
  <dc:creator>Multirama</dc:creator>
  <dc:description/>
  <cp:keywords/>
  <dc:language>en-US</dc:language>
  <cp:lastModifiedBy>user</cp:lastModifiedBy>
  <dcterms:modified xsi:type="dcterms:W3CDTF">2026-01-12T10:18:00Z</dcterms:modified>
  <cp:revision>12</cp:revision>
  <dc:subject/>
  <dc:title/>
</cp:coreProperties>
</file>